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TOMATO, ROCKET, PARMESAN AND MOZZARELLA PIZZA  (From Jamie Oliver The Return of the Naked Chef)</w:t>
      </w:r>
    </w:p>
    <w:p>
      <w:pPr>
        <w:pStyle w:val="Normal"/>
        <w:rPr/>
      </w:pPr>
      <w:r>
        <w:rPr/>
        <w:t>VOLUNTEER  NOTES :  Discuss words: dice, deseed, splash, smear, accurate measuring of ingredients using metric cups and spoons, knife skil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Knife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Board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Large bowl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Metric measuring cups and spoons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Pizza trays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Grater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Rolling pin</w:t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8 tomato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salt and freshly ground pepp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2 tablespoons olive oi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1 tablespoon red wine vinega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Mozzarella chees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Rocket or salad greens availab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cs="Helvetica"/>
                <w:sz w:val="28"/>
                <w:szCs w:val="26"/>
              </w:rPr>
            </w:pPr>
            <w:r>
              <w:rPr>
                <w:rFonts w:cs="Helvetica"/>
                <w:sz w:val="28"/>
                <w:szCs w:val="26"/>
              </w:rPr>
              <w:t>Parmesan cheese</w:t>
            </w:r>
          </w:p>
          <w:p>
            <w:pPr>
              <w:pStyle w:val="Normal"/>
              <w:spacing w:before="0" w:after="200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lve and deseed 8 ripe tomatoes and dice them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 with salt and pepper, olive oil and red wine vinega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ear this on to each pizza base, then place pieces of mozzarella over the pizz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 for around 5-7 minutes in the pizza oven or at 240°C until the topping has melted and the pizza base is lightly gold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kle with some lightly dressed rocket and a good shaving of Parmesan cheese.</w:t>
            </w:r>
          </w:p>
          <w:p>
            <w:pPr>
              <w:pStyle w:val="Normal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9:04:00Z</dcterms:created>
  <dc:creator>Jiuan Jiuan Kok</dc:creator>
  <dc:description/>
  <cp:keywords/>
  <dc:language>en-US</dc:language>
  <cp:lastModifiedBy>john  wilson</cp:lastModifiedBy>
  <cp:lastPrinted>2010-02-09T22:13:00Z</cp:lastPrinted>
  <dcterms:modified xsi:type="dcterms:W3CDTF">2010-03-14T09:04:00Z</dcterms:modified>
  <cp:revision>2</cp:revision>
  <dc:subject/>
  <dc:title/>
</cp:coreProperties>
</file>